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65100094"/>
      <w:bookmarkStart w:id="4" w:name="__Fieldmark__0_6510009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65100094"/>
      <w:bookmarkStart w:id="6" w:name="__Fieldmark__1_6510009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